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his sheet integrates all relevant fields for supervisory needs in the detailed list of encumbered assets, both on balance sheet and off balance sheet.</w:t>
            </w:r>
          </w:p>
          <w:p>
            <w:pPr>
              <w:pStyle w:val="Normal"/>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D Cod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C</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For South-African exchange traded securities use the relevant exchange ticker code. For foreign exchange traded securities use the use International recognized code e.g. CUSP, ISIN or JSE and for non-exchange traded securities use company specific code.</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FR0010456764 (for ISIN)</w:t>
            </w:r>
          </w:p>
          <w:p>
            <w:pPr>
              <w:pStyle w:val="Normal"/>
              <w:spacing w:lineRule="auto" w:line="240" w:before="0" w:after="0"/>
              <w:rPr/>
            </w:pPr>
            <w:r>
              <w:rPr/>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D Code Typ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D</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Description of ID Code used for the “ID Code” item, from a closed list of possible ID code types.</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JSE, BESA, AltX, ISIN, CUSIP, Bloomberg, Other, Undertaking-specific</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sset held in asset holding intermediary (Y/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E</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dentify if assets are held in asset holding intermediaries. Securities need to be captured multiple times in the sheet if it is held in either assets or portfolios or if it is held through an asset holding intermediary.</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t>Y / N</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Security Titl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F</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Name of the security (address for property, with detail settled by the undertaking). </w:t>
            </w:r>
          </w:p>
          <w:p>
            <w:pPr>
              <w:pStyle w:val="Normal"/>
              <w:snapToGrid w:val="false"/>
              <w:spacing w:lineRule="auto" w:line="240" w:before="0" w:after="0"/>
              <w:rPr/>
            </w:pPr>
            <w:r>
              <w:rPr/>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w:t>
            </w:r>
            <w:r>
              <w:rPr/>
              <w:t>BNP PARIBAS SA TF/TV 5,019% 13/04/2049 CALL 2017”, “SCHRODER INT. SELEC. FUND - US LARGE CAP”, “Westhafen Tower 13</w:t>
            </w:r>
            <w:r>
              <w:rPr>
                <w:vertAlign w:val="superscript"/>
              </w:rPr>
              <w:t>th</w:t>
            </w:r>
            <w:r>
              <w:rPr/>
              <w:t xml:space="preserve"> Floor, Frankfurt, DE”</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ssuer Nam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G</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ahoma"/>
              </w:rPr>
              <w:t xml:space="preserve">An issuer is defined as the entity that offers securities representing part of its capital, part of its debt, derivatives, etc., for sale to investors. </w:t>
            </w:r>
            <w:r>
              <w:rPr/>
              <w:t>For investment funds, the issuer name is the name of the fund manager</w:t>
            </w:r>
            <w:r>
              <w:rPr>
                <w:rFonts w:eastAsia="Tahoma"/>
              </w:rPr>
              <w:t>.</w:t>
            </w:r>
          </w:p>
          <w:p>
            <w:pPr>
              <w:pStyle w:val="Normal"/>
              <w:snapToGrid w:val="false"/>
              <w:spacing w:lineRule="auto" w:line="240" w:before="0" w:after="0"/>
              <w:rPr>
                <w:rFonts w:eastAsia="Tahoma"/>
              </w:rPr>
            </w:pPr>
            <w:r>
              <w:rPr>
                <w:rFonts w:eastAsia="Tahoma"/>
              </w:rPr>
            </w:r>
          </w:p>
          <w:p>
            <w:pPr>
              <w:pStyle w:val="Normal"/>
              <w:snapToGrid w:val="false"/>
              <w:spacing w:lineRule="auto" w:line="240" w:before="0" w:after="0"/>
              <w:rPr/>
            </w:pPr>
            <w:r>
              <w:rPr/>
              <w:t>Select the appropriate item from the drop-down list. If the appropriate item is not on the list, the list may be overwritten.</w:t>
            </w:r>
          </w:p>
          <w:p>
            <w:pPr>
              <w:pStyle w:val="Normal"/>
              <w:snapToGrid w:val="false"/>
              <w:spacing w:lineRule="auto" w:line="240" w:before="0" w:after="0"/>
              <w:rPr>
                <w:rFonts w:eastAsia="Tahoma"/>
              </w:rPr>
            </w:pPr>
            <w:r>
              <w:rPr>
                <w:rFonts w:eastAsia="Tahoma"/>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BNP Paribas, Volkswagen, US Treasury</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ssuer Secto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H</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dentify the economic sector of issuer. The ICB Supersector code is used to identify the economic sector.</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0500 Oil &amp; Gas, 1300 Chemicals, 1700 Basic Resources etc.</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Issuer Group </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I</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Group (ultimate parent undertaking) of issuer. For investment funds the group relation is relative to the fund manager. </w:t>
            </w:r>
          </w:p>
          <w:p>
            <w:pPr>
              <w:pStyle w:val="Normal"/>
              <w:snapToGrid w:val="false"/>
              <w:spacing w:lineRule="auto" w:line="240" w:before="0" w:after="0"/>
              <w:rPr>
                <w:rFonts w:eastAsia="Tahoma"/>
              </w:rPr>
            </w:pPr>
            <w:r>
              <w:rPr>
                <w:rFonts w:eastAsia="Tahoma"/>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Allianz SE</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ssuer Country</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s defined by the closed list. Country where the legal seat of issuer is located. For investment funds, the region is relative to the fund manager. The legal seat, for this purpose, should be understood as the place where the issuer head office is officially registered, at a specific address.</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South Africa </w:t>
            </w:r>
          </w:p>
          <w:p>
            <w:pPr>
              <w:pStyle w:val="Normal"/>
              <w:snapToGrid w:val="false"/>
              <w:spacing w:lineRule="auto" w:line="240" w:before="0" w:after="0"/>
              <w:rPr/>
            </w:pPr>
            <w:r>
              <w:rPr/>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urrency (ISO Cod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K</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urrency of the instrument as per closed list.</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ZAR, EUR, GBP, SEK, USD, AUD </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IC Cod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s L to M</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lpha Column reflecting first two positions of the CIC table e.g. ZA / XL.</w:t>
            </w:r>
          </w:p>
          <w:p>
            <w:pPr>
              <w:pStyle w:val="Normal"/>
              <w:snapToGrid w:val="false"/>
              <w:spacing w:lineRule="auto" w:line="240" w:before="0" w:after="0"/>
              <w:rPr/>
            </w:pPr>
            <w:r>
              <w:rPr/>
              <w:t>Numerical Column reflecting the third and fourth position of the CIC table e.g. 13.</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ZA / XL </w:t>
            </w:r>
          </w:p>
          <w:p>
            <w:pPr>
              <w:pStyle w:val="Normal"/>
              <w:snapToGrid w:val="false"/>
              <w:spacing w:lineRule="auto" w:line="240" w:before="0" w:after="0"/>
              <w:rPr/>
            </w:pPr>
            <w:r>
              <w:rPr/>
              <w:t>13</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IC category</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N</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utomatically populated according to third and fourth position of the CIC table e.g. 13.</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A1 (Regional bond listed in South Africa)</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otal SAM amount</w:t>
            </w:r>
          </w:p>
        </w:tc>
        <w:tc>
          <w:tcPr>
            <w:tcW w:w="13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Column O</w:t>
            </w:r>
          </w:p>
        </w:tc>
        <w:tc>
          <w:tcPr>
            <w:tcW w:w="915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Value of instrument as per asset valuation rules.</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 xml:space="preserve">3 556 890 </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Reason for Encumbrance</w:t>
            </w:r>
          </w:p>
        </w:tc>
        <w:tc>
          <w:tcPr>
            <w:tcW w:w="13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Column P</w:t>
            </w:r>
          </w:p>
        </w:tc>
        <w:tc>
          <w:tcPr>
            <w:tcW w:w="915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Reason for the particular encumbrance</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7.2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Calibri" w:hAnsi="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
    <w:name w:val="Colorful Shading - Accent 1"/>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8:56:00Z</dcterms:created>
  <dc:creator>FR - ACAM</dc:creator>
  <dc:description/>
  <cp:keywords/>
  <dc:language>en-US</dc:language>
  <cp:lastModifiedBy>Christiaan Henning</cp:lastModifiedBy>
  <cp:lastPrinted>2013-01-25T14:04:00Z</cp:lastPrinted>
  <dcterms:modified xsi:type="dcterms:W3CDTF">2016-12-06T07:34:00Z</dcterms:modified>
  <cp:revision>9</cp:revision>
  <dc:subject/>
  <dc:title/>
</cp:coreProperties>
</file>